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64145" cy="599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4803140</wp:posOffset>
                </wp:positionV>
                <wp:extent cx="4229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udents will understand th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sential Questi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378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udents will understand tha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sential Ques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7429500" cy="9613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88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8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54900" cy="9626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2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7454900" cy="96139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7432040</wp:posOffset>
                </wp:positionV>
                <wp:extent cx="5715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By what criteria will student products/performances be evaluated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585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By what criteria will student products/performances be evaluat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758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7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429500" cy="95631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6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27:00Z</dcterms:created>
  <dc:creator>Grace J. Ward</dc:creator>
  <dc:description/>
  <cp:keywords/>
  <dc:language>en-US</dc:language>
  <cp:lastModifiedBy>Grace J. Ward</cp:lastModifiedBy>
  <cp:lastPrinted>2008-12-08T14:30:00Z</cp:lastPrinted>
  <dcterms:modified xsi:type="dcterms:W3CDTF">2008-12-09T02:00:00Z</dcterms:modified>
  <cp:revision>9</cp:revision>
  <dc:subject/>
  <dc:title/>
</cp:coreProperties>
</file>